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nawierzchni z odwodnieniem w ul. Z. Morawskiej w Mła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4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w miejscach przebudowywanej ulicy przy grubości warstwy 12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648,50+344,70+32,00 = </w:t>
            </w:r>
            <w:r>
              <w:rPr>
                <w:rFonts w:cs="Arial" w:ascii="Arial Narrow" w:hAnsi="Arial Narrow"/>
                <w:b/>
              </w:rPr>
              <w:t>1025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25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podbudowy z kruszywa łamanego  w miejscach przebudowywanej ulicy przy grubości warstwy 20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648,50+344,70+32,00 = </w:t>
            </w:r>
            <w:r>
              <w:rPr>
                <w:rFonts w:cs="Arial" w:ascii="Arial Narrow" w:hAnsi="Arial Narrow"/>
                <w:b/>
              </w:rPr>
              <w:t>1025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25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w miejscach likwidacji zniszczonej nawierzchni po przekopach przy grubości warstwy 12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podbudowy z kruszywa łamanego  w miejscach przebudowywanej ulicy przy grubości warstwy 20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Wymiana gruntu w miejscach zniszczonej nawierzchni po przekopach na gł. 60cm 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 x 0,60 = 21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,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20x30 na ławie betonowej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4,00+296,00+183,00 = 493,00 mb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4,00+257,50+15,00+15,00+216,50 = 518,00 mb 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Razem krawężnik: 493,00+518,00 = 1011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011,00 mb x 0,04 m3/mb = 40,4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płyt betonowych 35x35x5 cm na podsypce cementowo-piaskowej ze złożeniem w palet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40,00+13,50+82,60+39,40+21,90+177,00+253,20+69,00+58,20+41,00+43,60+51,00+7,00+12,30+9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64,60+45,50+28,60+34,80 = 1092,7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,00+27,30+79,60+11,00+21,00+40,20+56,80+38,50+12,50+47,50+7,50+60,60+53,60+32,40+33,2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16,00+29,50+40,30+33,40+32,50+49,00+38,30+25,20 = 837,90 m2</w:t>
            </w:r>
          </w:p>
          <w:p>
            <w:pPr>
              <w:pStyle w:val="Normal"/>
              <w:ind w:left="71" w:firstLine="567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chodnik: 1092,70+837,90 = 1930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8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na zjazdach do posesji płyt drogowych betonowych gr. 15 cm (trylinki) na podsypce cementowo-piaskowej ze złożeniem w palet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4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wjazdach  z kostki brukowej betonowej na podsypce cementowo-piaskowej ze złożeniem w palet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20x6 cm na  podsypce piaskowej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3,50+17,80+16,00+2,50+3,50+5,50+26,00 = 84,80 mb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9,00+14,00+5,00+42,00+10,00+12,50+19,00+34,50+24,00+6,00+22,00+10,00+19,00+15,50+19,00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+20,00+15,00+20,00+16,00+20,00+24,50+19,50+14,50 = 423,50 mb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obrzeża: 84,80+423,50 = 508,30 mb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8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 (projektowanej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(zawory gazowe 14 szt., zawory wodociągowe istniejącej 18 szt., zawory wodociągowe projektowane 45 szt. 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Mg (ton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R-S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3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a nawierzchni bitumicznej na zimno z załadunkiem i transportem urobku (destruktu) na odległość do 5 km na plac składow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144,00+70,00+121,00+120,00 = </w:t>
            </w:r>
            <w:r>
              <w:rPr>
                <w:rFonts w:cs="Arial" w:ascii="Arial Narrow" w:hAnsi="Arial Narrow"/>
                <w:b/>
              </w:rPr>
              <w:t>455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112730-1 ROBOTY ZIEMN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>
                <w:rFonts w:cs="Arial Narrow" w:ascii="Arial Narrow" w:hAnsi="Arial Narrow"/>
              </w:rPr>
              <w:t>Mechaniczne wykonanie robót ziemnych poprzecznych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przerzutem i wbudowaniem na miejscu. </w:t>
            </w:r>
            <w:r>
              <w:rPr>
                <w:rFonts w:cs="Arial Narrow" w:ascii="Arial Narrow" w:hAnsi="Arial Narrow"/>
                <w:lang w:val="de-DE"/>
              </w:rPr>
              <w:t xml:space="preserve">Grunt Kat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73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wykopów. Grunt ka</w:t>
            </w:r>
            <w:r>
              <w:rPr>
                <w:rFonts w:cs="Arial Narrow" w:ascii="Arial Narrow" w:hAnsi="Arial Narrow"/>
                <w:lang w:val="de-DE"/>
              </w:rPr>
              <w:t xml:space="preserve">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3,8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Ręczne profilowanie i mechaniczne zagęszczenie dana koryta pod warstwy konstrukcyjne nawierzchni w miejscach przebudowywanej nawierzchni  </w:t>
            </w:r>
          </w:p>
          <w:p>
            <w:pPr>
              <w:pStyle w:val="TextBody"/>
              <w:ind w:firstLine="71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  <w:sz w:val="20"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w miejscach odtwarzanej nawierzchni przy grubości warstwy po zagęszczeniu 15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12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40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20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pomocniczej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7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110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zasadniczej z betonu asfaltowego uziarnieniu 0/25 mm przy grubości warstwy pozagęszczaniu 8 cm z zastosowaniem asfaltu D-35/5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62,50+48,90+108,50+77,00+54,00 = </w:t>
            </w:r>
            <w:r>
              <w:rPr>
                <w:rFonts w:cs="Arial" w:ascii="Arial Narrow" w:hAnsi="Arial Narrow"/>
                <w:b/>
              </w:rPr>
              <w:t>35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istniejącej nawierzchni emulsją asfaltową w ilości 0,3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5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ej z betonu asfaltowego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wyrównanie istniejącej nawierzchni mieszanką mineralno-asfaltową o uziarnieniu 0/16 mm przy średnim zużyciu mieszank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5 kg/m2 (5 cm) na pow. 3549,24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3549,24 + 123,00 +64,50 =  </w:t>
            </w:r>
            <w:r>
              <w:rPr>
                <w:rFonts w:cs="Arial" w:ascii="Arial Narrow" w:hAnsi="Arial Narrow"/>
                <w:b/>
                <w:sz w:val="20"/>
              </w:rPr>
              <w:t>3736,74 m</w:t>
            </w:r>
            <w:r>
              <w:rPr>
                <w:rFonts w:cs="Arial" w:ascii="Arial Narrow" w:hAnsi="Arial Narrow"/>
                <w:b/>
                <w:sz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36,7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ścieralnej nawierzchni z betonu asfaltowego o uziarnieniu 0/12,8 mm przy grubości warstwy po zagęszczeniu 4 cm z zastosowanie asfaltu D35/5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3549,24 + 123,00 +64,50 =  </w:t>
            </w:r>
            <w:r>
              <w:rPr>
                <w:rFonts w:cs="Arial" w:ascii="Arial Narrow" w:hAnsi="Arial Narrow"/>
                <w:b/>
              </w:rPr>
              <w:t>3736,74 m</w:t>
            </w:r>
            <w:r>
              <w:rPr>
                <w:rFonts w:cs="Arial" w:ascii="Arial Narrow" w:hAnsi="Arial Narrow"/>
                <w:b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36,7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4,00+7,00+5,00+3,50+27,00+14,50+7,00+58,00+83,50+19,00+3,50+9,50+9,00+9,50+10,00+3,50+7,0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8,00+16,00+4,50+3,00+26,00+20,50+8,00+14,00+3,50 = 404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8,00+14,00+37,00+4,50+8,00+15,00+27,50+16,50+4,50+20,00+2,50+16,50+28,00+29,00+8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4,50+15,00+7,00+10,00+15,50+11,00+16,00+19,00+15,00+10,00 = 386,50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azem krawężnik: 404,00+386,50 = 790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zatoce parkingowej na podsypce cementowo-piaskowej z wypełnieniem spoin zapraw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7,43+10,18+10,78 = 68,3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,3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prawa: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50+14,00+59,20+30,50+17,60+151,00+231,20+66,50+38,00+14,00+55,00+35,60+41,50+92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5,00+23,60+42,60 = 997,30m2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strona lewa - chodnik: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20+36,00+80,50+11,50+21,00+34,80+59,80+41,60+15,50+45,70+8,00+59,00+49,50+33,20+34,0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19,00+25,20+35,60+27,00+36,40+40,60+35,50+24,60 =  805,2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 podsypka pod chodnik : 997,30+805,20 = 180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podsypka pod chodnik : 997,30+805,20 = 180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1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prawa: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7,00+6,50+7,00+3,50+22,00+12,00+13,00+5,00+3,00+7,00+16,50+6,50+2,00+9,50+18,00+22,00+18,00+5,00+9,50+5,50+5,00+5,00+32,00+28,00+21,50+21,50+11,50+11,50+18,50+18,50+2,50= 371,00 mb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lewa: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5,00+8,00+6,50+10,50+2,50+26,50+16,50+6,50+11,00+18,00+16,50+14,00+21,00+9,50+23,50+4,50+9,00+23,50+5,00+3,00+4,50+13,00+17,50+17,50+10,00+13,00+18,50+14,00+19,00+21,00+18,00+13,00  =  419,50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azem obrzeże: 371,00+419,50 = 790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na obramowaniu  zjazdów do posesji 15x30 na podsypce cementowo-piaskowej z wypełnieniem spoin zapraw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grafit)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w miejscach budowanego parkingu przy grubości warstwy po zagęszczeniu 15 cm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70,50+35,20+157,50+207,50+50,00+20,00+43,50 = </w:t>
            </w:r>
            <w:r>
              <w:rPr>
                <w:rFonts w:cs="Arial Narrow" w:ascii="Arial Narrow" w:hAnsi="Arial Narrow"/>
                <w:b/>
              </w:rPr>
              <w:t xml:space="preserve">584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parkingu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parkingu z kostki brukowej betonowej kolorowej (czerwonej)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7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taż istniejącego oznakowania pionowego (zdjęcie tarcz znaków pionowych i tabli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do zna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T (tabliczki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T - Agatk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alkulacj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ymczasowa organizacja ruchu na czas budowy oraz tymczasowe oznakowanie robó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0 cm oraz warstwą humusu gr. 5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,80+31,80+63,50+54,60+102,90+16,50+128,60+45,80+58,50 = 510,00 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91,00+38,50+46,70+63,00+31,00+64,70+9,00+71,00+122,70+95,80 = 633,4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azem: 510,00 + 633,40 = 1143,40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3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41:00Z</dcterms:created>
  <dc:creator>MARGALSKI Dariusz</dc:creator>
  <dc:description/>
  <cp:keywords/>
  <dc:language>en-US</dc:language>
  <cp:lastModifiedBy>Darcim</cp:lastModifiedBy>
  <cp:lastPrinted>2009-08-01T17:30:00Z</cp:lastPrinted>
  <dcterms:modified xsi:type="dcterms:W3CDTF">2009-09-04T17:48:00Z</dcterms:modified>
  <cp:revision>36</cp:revision>
  <dc:subject/>
  <dc:title>PRZEDMIAR ROBÓT </dc:title>
</cp:coreProperties>
</file>