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>KOSZTORYS OFERTOWY</w:t>
      </w:r>
    </w:p>
    <w:p>
      <w:pPr>
        <w:pStyle w:val="Heading8"/>
        <w:rPr>
          <w:iCs/>
          <w:u w:val="none"/>
        </w:rPr>
      </w:pPr>
      <w:r>
        <w:rPr>
          <w:iCs/>
          <w:u w:val="none"/>
        </w:rPr>
        <w:t>Przebudowa ulicy nowoprojektowanej od ulicy Warszawskiej położonej na działce Nr: 857/12</w:t>
      </w:r>
    </w:p>
    <w:p>
      <w:pPr>
        <w:pStyle w:val="Heading7"/>
        <w:rPr>
          <w:rFonts w:cs="Arial"/>
          <w:b w:val="false"/>
          <w:b w:val="false"/>
          <w:sz w:val="28"/>
        </w:rPr>
      </w:pPr>
      <w:r>
        <w:rPr>
          <w:rFonts w:cs="Arial"/>
          <w:sz w:val="28"/>
        </w:rPr>
        <w:t>CPV - 45233252-0 Roboty w zakresie nawierzchni ulic</w:t>
      </w:r>
    </w:p>
    <w:p>
      <w:pPr>
        <w:pStyle w:val="Heading8"/>
        <w:rPr>
          <w:rFonts w:cs="Arial"/>
          <w:b w:val="false"/>
          <w:b w:val="false"/>
          <w:iCs/>
          <w:sz w:val="16"/>
          <w:szCs w:val="16"/>
          <w:u w:val="none"/>
        </w:rPr>
      </w:pPr>
      <w:r>
        <w:rPr>
          <w:rFonts w:cs="Arial"/>
          <w:b w:val="false"/>
          <w:iCs/>
          <w:sz w:val="16"/>
          <w:szCs w:val="16"/>
          <w:u w:val="none"/>
        </w:rPr>
      </w:r>
    </w:p>
    <w:tbl>
      <w:tblPr>
        <w:tblW w:w="10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2"/>
        <w:gridCol w:w="998"/>
        <w:gridCol w:w="4812"/>
        <w:gridCol w:w="7"/>
        <w:gridCol w:w="713"/>
        <w:gridCol w:w="359"/>
        <w:gridCol w:w="633"/>
        <w:gridCol w:w="851"/>
        <w:gridCol w:w="1275"/>
      </w:tblGrid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64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>CPV-45111200-0 ROBOTY PRZYGOTOWAWCZE I ROZBIÓRKOWE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oty pomiarowe przy liniowych robotach ziemnych (drogi). Trasa dróg w terenie równinny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0,1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Mechaniczne rozebranie istniejącej podbudowy z betonu przy grubości warstwy 15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7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ywiezienie gruzu z terenu rozbiórki przy mechanicznym załadunku i wyładunku samochodami samowyładowczymi wraz z utylizacją gruzu i składowaniem Odległość odwozu 7 k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07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studzienek dla urządzeń podziemnych – włazy kanałowe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lub gazowych,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miana istniejącego hydrantu nadziemnego na hydrant podziemny pożarowy o średnicy 100 m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112730-1 ROBOTY ZIEMNE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2 km. </w:t>
            </w:r>
            <w:r>
              <w:rPr>
                <w:rFonts w:cs="Arial Narrow" w:ascii="Arial Narrow" w:hAnsi="Arial Narrow"/>
                <w:lang w:val="de-DE"/>
              </w:rPr>
              <w:t>Grunt kat. III Koryto pod warstwy konstrukcyjne nawierzchni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5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233330-1  FUNDAMENTOWANIE ULIC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profilowanie i zagęszczenie dna koryta równiarką oraz walcem wibracyjnym lub ogumionym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7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kruszywa naturalnego (piasek, pospółka) stabilizowanego mechanicznie przy grubości warstwy po zagęszczeniu 10 cm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7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od nawierzchnię jezdni przy grubości warstwy po zagęszczeniu 15 cm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7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6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52-0 ROBOTY W ZAKRESIE NAWIERZCHNI ULIC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5.03.2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nawierzchni jezdni z kostki brukowej betonowej szarej gr. 8 cm na podsypce cementowo-piaskowej gr. 3cm z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5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5.03.2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nawierzchni ciągu pieszego z kostki brukowej betonowej kolorowej  gr. 8 cm na podsypce cementowo-piaskowej gr. 3cm z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5.03.2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nawierzchni ciągu pieszego z kostki brukowej betonowej kolorowej  gr. 8 cm na podsypce cementowo-piaskowej gr. 3cm z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75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6:55:00Z</dcterms:created>
  <dc:creator>MARGALSKI Dariusz</dc:creator>
  <dc:description/>
  <cp:keywords/>
  <dc:language>en-US</dc:language>
  <cp:lastModifiedBy>WalasekG</cp:lastModifiedBy>
  <cp:lastPrinted>2011-08-04T08:35:00Z</cp:lastPrinted>
  <dcterms:modified xsi:type="dcterms:W3CDTF">2011-08-04T06:39:00Z</dcterms:modified>
  <cp:revision>5</cp:revision>
  <dc:subject/>
  <dc:title>PRZEDMIAR ROBÓT</dc:title>
</cp:coreProperties>
</file>