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40"/>
        </w:rPr>
        <w:t xml:space="preserve">                     </w:t>
      </w:r>
      <w:r>
        <w:rPr>
          <w:b/>
          <w:i/>
          <w:sz w:val="40"/>
          <w:u w:val="single"/>
        </w:rPr>
        <w:t>I  N  F  O  R  M  A  C  J  A</w:t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/>
      </w:pPr>
      <w:r>
        <w:rPr>
          <w:i/>
          <w:sz w:val="40"/>
        </w:rPr>
        <w:t xml:space="preserve">        </w:t>
      </w:r>
      <w:r>
        <w:rPr>
          <w:b/>
          <w:i/>
          <w:sz w:val="40"/>
          <w:u w:val="single"/>
        </w:rPr>
        <w:t>Dotycząca bezpieczeństwa i ochrony zdrowia</w:t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  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Inwestor -</w:t>
        <w:tab/>
        <w:tab/>
        <w:tab/>
        <w:t xml:space="preserve">Miasto Mława             </w:t>
      </w:r>
      <w:r>
        <w:rPr>
          <w:b/>
          <w:sz w:val="40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3553" w:hanging="3553"/>
        <w:rPr>
          <w:bCs/>
          <w:szCs w:val="28"/>
        </w:rPr>
      </w:pPr>
      <w:r>
        <w:rPr>
          <w:bCs/>
        </w:rPr>
        <w:t xml:space="preserve">          </w:t>
      </w:r>
      <w:r>
        <w:rPr>
          <w:bCs/>
        </w:rPr>
        <w:t>Temat -</w:t>
        <w:tab/>
      </w:r>
      <w:r>
        <w:rPr>
          <w:bCs/>
          <w:szCs w:val="28"/>
        </w:rPr>
        <w:t xml:space="preserve">Budowa </w:t>
      </w:r>
      <w:r>
        <w:rPr>
          <w:szCs w:val="28"/>
        </w:rPr>
        <w:t>linii kablowej nn 0,4 kV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oświetlenia ulicznego przy ulicy Warszawskiej w Mławie </w:t>
        <w:br/>
        <w:t>gm. Mław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Adres zamieszkania -</w:t>
        <w:tab/>
        <w:t>06-400 Mława ul. Stary Rynek 1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Adres budowy -</w:t>
        <w:tab/>
        <w:tab/>
        <w:t>Mława ul. Warszawska gm. Mław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O P I S      T E C H N I C Z N Y     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2"/>
        <w:rPr/>
      </w:pPr>
      <w:r>
        <w:rPr/>
        <w:t>Do informacji dotyczącej bezpieczeństwa i ochrony zdrow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/>
        <w:t>Inwestor</w:t>
        <w:tab/>
        <w:tab/>
      </w:r>
      <w:r>
        <w:rPr>
          <w:b/>
          <w:sz w:val="28"/>
        </w:rPr>
        <w:t xml:space="preserve">Miasto Mława             </w:t>
      </w:r>
      <w:r>
        <w:rPr>
          <w:b/>
          <w:sz w:val="4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/>
        <w:t>Nazwa obiektu</w:t>
        <w:tab/>
      </w:r>
      <w:r>
        <w:rPr>
          <w:b/>
          <w:bCs/>
          <w:sz w:val="28"/>
          <w:szCs w:val="28"/>
        </w:rPr>
        <w:t xml:space="preserve">Budowa </w:t>
      </w:r>
      <w:r>
        <w:rPr>
          <w:b/>
          <w:sz w:val="28"/>
          <w:szCs w:val="28"/>
        </w:rPr>
        <w:t>linii kablowej nn 0,4 kV oświetlenia ulicznego przy ulicy Warszawskiej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 w Mławie gm. Mława</w:t>
      </w:r>
      <w:bookmarkEnd w:id="0"/>
      <w:bookmarkEnd w:id="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Adres budowy</w:t>
        <w:tab/>
        <w:tab/>
      </w:r>
      <w:r>
        <w:rPr>
          <w:b/>
        </w:rPr>
        <w:t>Mława</w:t>
      </w:r>
      <w:r>
        <w:rPr/>
        <w:t xml:space="preserve"> </w:t>
      </w:r>
      <w:r>
        <w:rPr>
          <w:b/>
        </w:rPr>
        <w:t xml:space="preserve"> gm.  Mła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jektant</w:t>
      </w:r>
      <w:r>
        <w:rPr>
          <w:b/>
        </w:rPr>
        <w:tab/>
        <w:tab/>
        <w:t>Jacek Kurowski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i/>
          <w:sz w:val="28"/>
          <w:u w:val="single"/>
        </w:rPr>
        <w:t>Podstawa  opracowania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Mapa sytuacyjno – wysokościowa w skali 1:500 wydana przez Wydział Geodezji, Kartografii,</w:t>
      </w:r>
    </w:p>
    <w:p>
      <w:pPr>
        <w:pStyle w:val="Normal"/>
        <w:spacing w:lineRule="auto" w:line="480"/>
        <w:ind w:firstLine="360"/>
        <w:jc w:val="both"/>
        <w:rPr/>
      </w:pPr>
      <w:r>
        <w:rPr/>
        <w:t>Katastru i Gospodarki Nieruchomościami Starostwa Powiatowego w Mławie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Pomiary uzupełniające w terenie  oraz uzgodnienia z Inwestorem</w:t>
      </w:r>
    </w:p>
    <w:p>
      <w:pPr>
        <w:pStyle w:val="Normal"/>
        <w:ind w:firstLine="74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Zakres robót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rzedmiotem opracowania dokumentacji jest budowa </w:t>
      </w:r>
      <w:r>
        <w:rPr>
          <w:bCs/>
        </w:rPr>
        <w:t xml:space="preserve">Budowa </w:t>
      </w:r>
      <w:r>
        <w:rPr/>
        <w:t xml:space="preserve">linii kablowej nn 0,4 kV oświetlenia ulicznego przy ulicy Warszawskiej w Mławie gm. Mława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48"/>
        <w:rPr/>
      </w:pPr>
      <w:r>
        <w:rPr>
          <w:b/>
          <w:i/>
          <w:sz w:val="28"/>
          <w:u w:val="single"/>
        </w:rPr>
        <w:t>Zakres rzeczowy przedmiotowej inwestycji oraz kolejność realizacji:</w:t>
      </w:r>
    </w:p>
    <w:p>
      <w:pPr>
        <w:pStyle w:val="Normal"/>
        <w:spacing w:lineRule="auto" w:line="36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rPr/>
      </w:pPr>
      <w:r>
        <w:rPr/>
        <w:t>Roboty ziemne, montażowe i instalacyjne kabla nn 0,4 kV, słupów oświetleniowych wraz z oprawami</w:t>
      </w:r>
    </w:p>
    <w:p>
      <w:pPr>
        <w:pStyle w:val="Normal"/>
        <w:spacing w:lineRule="auto" w:line="360"/>
        <w:rPr/>
      </w:pPr>
      <w:r>
        <w:rPr/>
        <w:t>Kolejność realizacji robót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poznanie pracowników z projektem budowlany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zygotowanie placu budow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tyczenie trasy linii kablowej i określenie położenia skrzynek rozdzielczych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konanie robót ziemnych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kładanie kabla energetycznego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ontaż słupów oświetlenia ulicznego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ontaż opraw oświetleniowych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ontaż skrzynki sterowniczo-pomiarowej SO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wentaryzacja geodezyjna powykonawcz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sypanie wykopu i uporządkowanie placu budow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miary, uruchomienie i odbiór wykonanej instalacji</w:t>
      </w:r>
    </w:p>
    <w:p>
      <w:pPr>
        <w:pStyle w:val="Normal"/>
        <w:spacing w:lineRule="auto" w:line="360"/>
        <w:ind w:left="39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left="708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Wykaz istniejących obiektów budowlanych podlegających rozbiórce lub adaptacji:</w:t>
      </w:r>
      <w:r>
        <w:rPr>
          <w:sz w:val="28"/>
        </w:rPr>
        <w:t xml:space="preserve"> - </w:t>
      </w:r>
      <w:r>
        <w:rPr/>
        <w:t>nie występują</w:t>
      </w:r>
    </w:p>
    <w:p>
      <w:pPr>
        <w:pStyle w:val="Normal"/>
        <w:spacing w:lineRule="auto" w:line="36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left="708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Wykaz elementów zagospodarowania działki lub terenu, które mogą stwarzać zagrożenie bezpieczeństwa i zdrowia ludzi: 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stniejące linie energetyczne podziemn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roga miejska – ruch samochodow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ieć wodociągowa, kanalizacyjna, gazowa i telefoniczn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4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Wskazanie przewidywanych zagrożeń występujących podczas realizacji robót </w:t>
      </w:r>
    </w:p>
    <w:p>
      <w:pPr>
        <w:pStyle w:val="Normal"/>
        <w:spacing w:lineRule="auto" w:line="360"/>
        <w:ind w:firstLine="74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budowlanych:</w:t>
      </w:r>
    </w:p>
    <w:p>
      <w:pPr>
        <w:pStyle w:val="Normal"/>
        <w:spacing w:lineRule="auto" w:line="360"/>
        <w:ind w:firstLine="74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ransport i  składowanie materiałów budowlanych – przyciśnięcie pracownikowi kończyn przez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elementy konstrukcyjne, otarcia naskórka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wykopy mechaniczne pod kabel linii n.n. – zaczepienie, zahaczenie  pracownika przez koparkę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opy ręczne pod kabel linii n.n. – oberwanie się skarpy i przysypanie pracownika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wykopy mechaniczne pod fundamenty i słupy – zaczepienie, zahaczenie  pracownika przez świde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opy ręczne pod fundamenty i słupy – oberwanie się skarpy i przysypanie pracownik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ontaż i stawianie fundamentów i słupów – przyciśnięcie pracownikowi kończyn, uszkodzenie ciała przy zerwaniu lub zsunięciu zawiesi z haka dźwig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ontaż skrzynki pomiarowo-sterowniczej i jej podłączenie pod istn. złacze kablowe ZK – pracownik może ulec porażeniu prądem elektryczny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onanie skrzyżowania linii z istniejącą linią kablową nn – pracownik może ulec porażeniu prądem elektryczny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onanie skrzyżowania linii z istniejącym gazem – uszkodzenie sieci gazowniczej może spowodować jej wybuch a w konsekwencji utratę przez pracownika zdrowia lub życ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rażenie prądem elektrycznym: przy pracach z użyciem elektronarzędz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ałas: w czasie pracy maszyn i narzędzi mechaniczny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siłek fizyczny: występuje podczas wykonywania większości pra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4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Sposób prowadzenia instruktażu pracowników przed przystąpieniem do robót </w:t>
      </w:r>
    </w:p>
    <w:p>
      <w:pPr>
        <w:pStyle w:val="Normal"/>
        <w:spacing w:lineRule="auto" w:line="360"/>
        <w:ind w:firstLine="74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szczególnie niebezpiecznych: </w:t>
      </w:r>
    </w:p>
    <w:p>
      <w:pPr>
        <w:pStyle w:val="Normal"/>
        <w:spacing w:lineRule="auto" w:line="360"/>
        <w:ind w:firstLine="74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poznanie pracowników zatrudnionych na budowie z zakresem niebezpieczeństwa przy poszczególnych fazach robót budowlanych bezpośrednio przed przystąpieniem do wykonania robó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owadzenie szkoleń z zakresu BHP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4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Wskazanie środków technicznych zapobiegających niebezpieczeństwom</w:t>
      </w:r>
    </w:p>
    <w:p>
      <w:pPr>
        <w:pStyle w:val="Normal"/>
        <w:spacing w:lineRule="auto" w:line="36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posażenie pracowników w odpowiednie środki techniczno – ochronn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bezpieczenie placu budowy przed dostępem osób niezatrudnionych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bezpieczenie placu budowy w niezbędne środki łącznośc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posażenie budowy w środki pierwszej pomoc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kładowanie materiałów w odpowiednich miejscach aby nie tarasowały i utrudniały dojazdu i dojści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posażenie placu budowy w niezbędny sprzęt p. poż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ława 20.07.2011 r.</w:t>
      </w:r>
    </w:p>
    <w:p>
      <w:pPr>
        <w:pStyle w:val="Normal"/>
        <w:spacing w:lineRule="auto" w:line="360"/>
        <w:ind w:left="6372" w:hanging="0"/>
        <w:rPr/>
      </w:pPr>
      <w:r>
        <w:rPr/>
      </w:r>
    </w:p>
    <w:p>
      <w:pPr>
        <w:pStyle w:val="Normal"/>
        <w:spacing w:lineRule="auto" w:line="360"/>
        <w:ind w:left="6372" w:hanging="0"/>
        <w:rPr/>
      </w:pPr>
      <w:r>
        <w:rPr/>
        <w:t>Opracował: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87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74" w:hanging="374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8:48:00Z</dcterms:created>
  <dc:creator>a1</dc:creator>
  <dc:description/>
  <cp:keywords/>
  <dc:language>en-US</dc:language>
  <cp:lastModifiedBy>nawrocki5006</cp:lastModifiedBy>
  <cp:lastPrinted>2011-06-27T07:27:00Z</cp:lastPrinted>
  <dcterms:modified xsi:type="dcterms:W3CDTF">2011-06-27T05:27:00Z</dcterms:modified>
  <cp:revision>17</cp:revision>
  <dc:subject/>
  <dc:title>                     I  N  F  O  R  M  A  C  J  A</dc:title>
</cp:coreProperties>
</file>